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 решению Думы Лебяжского муниципального округа от 26.09.2025 №    «О внесении изменений  в решение Думы Лебяжского муниципального округа  от 13.12.2024 г № 352 «О бюджете  муниципального образования Лебяжский муниципальный округ Киров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 муниципального образования Лебяжский муниципальный округ на 2025 год по доходам  увеличен на 8 048 421 руб., в том числе по собственным доходам на 1 490 031 руб., по безвозмездным поступлениям на 6 558 390 руб. и составил  260 774 443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сего  доходы  увеличены в сумме 8 313 421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логовые и неналоговые доходы увеличены на  1 755 031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лог, взимаемый с налогоплательщиков, выбравших в качестве объекта налогообложения доходы в сумме 569 031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в сумме 400 0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 в сумме 521 0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ых актов в сумме 265 0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Безвозмездные поступления увеличены на 6 558 390 руб.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субсидия на выполнение расходных обязательств в сумме 5 054 6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убвенция  на содержание ребенка, находящегося под опекой, попечительством, а также вознаграждение, причитающееся опекуну (попечителю), приемному родителю в сумме 243 0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субвенция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в сумме 101 00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субвенция на осуществление первичного воинского учета органами местного самоуправления поселений, муниципальных и городских округов в сумме 2 790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субвенция на выполнение передаваемых полномочий субъектов Российской Федерации (по возмещению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(за исключением совместителей)  муниципальных образовательных организаций  меры социальной поддержки, установленной абзацем первым части 1 статьи 15 Закона Кировской области «Об образовании в Кировской области», с учетом положений  части 3 статьи 17 указанного закона в сумме  157 0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ные межбюджетные трансферты  в сумме  1 000 000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сего доходы уменьшены в сумме 265 000 руб., в том числе доходы, поступающие в порядке возмещения расходов, понесенных в связи с эксплуатацией имущества по МКУ "Служба хозяйственного и  технического обеспечения"  в сумме 265 000 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Лебяжского муниципального округа по расходам на 2025 год составляет 278 551 584 руб.  Расходы муниципального образования увеличены за счет поступления межбюджетных трансфертов из областного бюджета в сумме 5 558 390 руб., в том числе за счет поступления субвенций и субсидии на выполнение расходных обязательств. Денежные средства направлены: управлению образования в сумме 3 869 300 руб., администрации Лебяжского муниципального округа</w:t>
      </w:r>
      <w:r>
        <w:rPr>
          <w:bCs/>
          <w:sz w:val="26"/>
          <w:szCs w:val="26"/>
        </w:rPr>
        <w:t xml:space="preserve">  в сумме 783 690 руб.,</w:t>
      </w:r>
      <w:r>
        <w:rPr>
          <w:sz w:val="26"/>
          <w:szCs w:val="26"/>
        </w:rPr>
        <w:t xml:space="preserve"> управлению по культуре, физкультуре и делам молодежи в сумме 905 400 руб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 счет увеличения собственных доходов в сумме 1 490 031 руб.</w:t>
      </w:r>
      <w:r>
        <w:rPr>
          <w:bCs/>
          <w:sz w:val="26"/>
          <w:szCs w:val="26"/>
        </w:rPr>
        <w:t xml:space="preserve"> увеличены ассигнования: </w:t>
      </w:r>
      <w:r>
        <w:rPr>
          <w:sz w:val="26"/>
          <w:szCs w:val="26"/>
        </w:rPr>
        <w:t>администрации Лебяжского муниципального округа в сумме 1 260 031 руб., финансовому управлению в сумме 150 000 руб., КСК в сумме 80 000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счет распределения нераспределенного остатка, сложившегося по состоянию на  01.01.2025 года, в сумме 1 666 667 руб. увеличены ассигнования администрации муниципального округа на мероприятия по оказанию дополнительной меры социальной поддержки для отдельных категорий граждан, связанной с обеспечением и доставкой твердого топлива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Произведено перемещение ассигнований по учреждениям </w:t>
      </w:r>
      <w:r>
        <w:rPr>
          <w:sz w:val="26"/>
          <w:szCs w:val="26"/>
        </w:rPr>
        <w:t>по разделам подразделам, видам и направлениям расходов, между ГРБС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основании приказа финансового управления №38 от 07.08.2025 «О внесении изменений в Сводную бюджетную роспись бюджета муниципального образования Лебяжский муниципальный округ на 2025 год и на плановый период 2026 и 2027 годов» бюджет муниципального образования по расходам на 2025 год был увеличен за счет межбюджетных трансфертов на 1 000 000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Также по приказу финансового управления №44 от 09.09.2025 «О внесении изменений в Сводную бюджетную роспись бюджета муниципального образования Лебяжский муниципальный округ на 2025 год и на плановый период 2026 и 2027 годов» было произведено перемещение ассигнований выделенных администрации Лебяжского муниципального округа по коду классификации расходов по муниципальной программе «Охрана окружающей среды, воспроизводство и использование природных ресурсов в Лебяжском муниципальном округе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>Таблица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50"/>
        <w:gridCol w:w="5528"/>
        <w:gridCol w:w="1701"/>
      </w:tblGrid>
      <w:tr>
        <w:trPr>
          <w:trHeight w:val="48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</w:t>
            </w:r>
            <w:r>
              <w:rPr>
                <w:b/>
                <w:i/>
              </w:rPr>
              <w:t>Р А С Х О Д Ы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ая классифик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программы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расходования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5 год</w:t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69 300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/>
              <w:t xml:space="preserve">903 1004  01Q0316080 320, 3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венции на назначение и выплату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3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1614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венции на 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я части 3 статьи 17 указанного Зак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000,00</w:t>
            </w:r>
          </w:p>
        </w:tc>
      </w:tr>
      <w:tr>
        <w:trPr>
          <w:trHeight w:val="9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4  01Q0316130 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венции на  начисление и выплату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 000,00</w:t>
            </w:r>
          </w:p>
        </w:tc>
      </w:tr>
      <w:tr>
        <w:trPr>
          <w:trHeight w:val="201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А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22А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учреждениям образования за счет средств субсидии на выполнение расходных обязательств:</w:t>
            </w:r>
          </w:p>
          <w:p>
            <w:pPr>
              <w:pStyle w:val="Normal"/>
              <w:jc w:val="both"/>
              <w:rPr/>
            </w:pPr>
            <w:r>
              <w:rPr/>
              <w:t>МБДОУ "Детский сад №1 пгт.Лебяжье" 2 750 000 руб.;</w:t>
            </w:r>
          </w:p>
          <w:p>
            <w:pPr>
              <w:pStyle w:val="Normal"/>
              <w:jc w:val="both"/>
              <w:rPr/>
            </w:pPr>
            <w:r>
              <w:rPr/>
              <w:t>МКОУ ДО Дом творчества пгт. Лебяжье 365 200 руб.;</w:t>
            </w:r>
          </w:p>
          <w:p>
            <w:pPr>
              <w:pStyle w:val="Normal"/>
              <w:jc w:val="both"/>
              <w:rPr/>
            </w:pPr>
            <w:r>
              <w:rPr/>
              <w:t>МКОУ ДО ДЮСШ пгт. Лебяжье Кировской области 190 400 руб.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(методкабинет) 627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68 300,00</w:t>
            </w:r>
          </w:p>
        </w:tc>
      </w:tr>
      <w:tr>
        <w:trPr>
          <w:trHeight w:val="41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              01000</w:t>
            </w:r>
            <w:r>
              <w:rPr>
                <w:lang w:val="en-US"/>
              </w:rPr>
              <w:t>S</w:t>
            </w:r>
            <w:r>
              <w:rPr/>
              <w:t>5480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В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0000214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8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0000219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4 01</w:t>
            </w:r>
            <w:r>
              <w:rPr>
                <w:lang w:val="en-US"/>
              </w:rPr>
              <w:t>Q</w:t>
            </w:r>
            <w:r>
              <w:rPr/>
              <w:t>0316080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1004 01</w:t>
            </w:r>
            <w:r>
              <w:rPr>
                <w:lang w:val="en-US"/>
              </w:rPr>
              <w:t>Q</w:t>
            </w:r>
            <w:r>
              <w:rPr/>
              <w:t>031608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0703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000219Б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0703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000219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3 0703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000219В 8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еремещение ассигнований: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БДОУ "Детский сад №1 пгт.Лебяжье"</w:t>
            </w:r>
          </w:p>
          <w:p>
            <w:pPr>
              <w:pStyle w:val="Normal"/>
              <w:jc w:val="both"/>
              <w:rPr/>
            </w:pPr>
            <w:r>
              <w:rPr/>
              <w:t>С ассигнований, выделенных на ремонт здания д/с пгт. Лебяжье  ул. Мира д.14   -191 68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приобретение телевизора + 82 170 руб.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плату коммунальных услуг  (откачка ЖКО 44 800 руб., водоснабжение  33 700 руб.,  электроэнергия 81 010 руб.) + 159 510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КОУ ДО Дом творчества пгт Лебяжье </w:t>
            </w:r>
          </w:p>
          <w:p>
            <w:pPr>
              <w:pStyle w:val="Normal"/>
              <w:jc w:val="both"/>
              <w:rPr/>
            </w:pPr>
            <w:r>
              <w:rPr/>
              <w:t>С командировочных расходов – 16 32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уплату земельного налога  +101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хозматериалов  +16 219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Управление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с выплаты приемным семьям  – 1187,34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плату услуг банка по предоставлению реестров</w:t>
            </w:r>
          </w:p>
          <w:p>
            <w:pPr>
              <w:pStyle w:val="Normal"/>
              <w:jc w:val="both"/>
              <w:rPr/>
            </w:pPr>
            <w:r>
              <w:rPr/>
              <w:t>+ 1187,34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КОУ ДО ДЮСШ пгт Лебяжье Киров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меньшение ассигнований по коммунальным услугам (отопление) на оплату коммунальных услуг МБДОУ "Детский сад №1 пгт.Лебяжье"   – 50 000 руб.</w:t>
            </w:r>
          </w:p>
          <w:p>
            <w:pPr>
              <w:pStyle w:val="Normal"/>
              <w:jc w:val="both"/>
              <w:rPr/>
            </w:pPr>
            <w:r>
              <w:rPr/>
              <w:t>Перемещение ассигнований с  приобретения прочих материальных запасов   - 4 805 руб.</w:t>
            </w:r>
          </w:p>
          <w:p>
            <w:pPr>
              <w:pStyle w:val="Normal"/>
              <w:jc w:val="both"/>
              <w:rPr/>
            </w:pPr>
            <w:r>
              <w:rPr/>
              <w:t>на уплату земельного налога  + 4 805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 4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703 020000219А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02 0804 020000204А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 на выплату заработной платы учреждением культуры за счет средств субсидии на выполнение расходных обязательст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БУДО Лебяжская ДШИ 144 800 руб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ужба хозтехобеспечения УКФДМ  760 6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 4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Б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 0801 020000225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5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5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6Б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1 020000224В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еремещение ассигнований в учреждениях культуры:</w:t>
            </w:r>
          </w:p>
          <w:p>
            <w:pPr>
              <w:pStyle w:val="Normal"/>
              <w:jc w:val="both"/>
              <w:rPr/>
            </w:pPr>
            <w:r>
              <w:rPr/>
              <w:t>с выплаты заработной платы и начислений работникам МБУ Лебяжская "ЦКС" – 269 000,00 руб.</w:t>
            </w:r>
          </w:p>
          <w:p>
            <w:pPr>
              <w:pStyle w:val="Normal"/>
              <w:jc w:val="both"/>
              <w:rPr/>
            </w:pPr>
            <w:r>
              <w:rPr/>
              <w:t>на выплату заработной платы и начислений работникам МБУ "ЛКМ"  + 269 0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ассигнований на приобретение дров МБУ Лебяжская "ЦКС"  - 192 860 руб.</w:t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дров МБУ "ЛКМ" +40 000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дров МБУ "Лебяжская ЦБС" + 152 86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уплаты за отопление МБУ Лебяжская "ЦКС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270 000  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электроэнергию МБУ Лебяжская "ЦКС" </w:t>
            </w:r>
          </w:p>
          <w:p>
            <w:pPr>
              <w:pStyle w:val="Normal"/>
              <w:jc w:val="both"/>
              <w:rPr/>
            </w:pPr>
            <w:r>
              <w:rPr/>
              <w:t>+ 140 000 руб.;</w:t>
            </w:r>
          </w:p>
          <w:p>
            <w:pPr>
              <w:pStyle w:val="Normal"/>
              <w:jc w:val="both"/>
              <w:rPr/>
            </w:pPr>
            <w:r>
              <w:rPr/>
              <w:t>на электроэнергию МБУ "ЛКМ"  +6 000 руб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электроэнергию +104 000 руб. МБУ "Лебяжская ЦБС";</w:t>
            </w:r>
          </w:p>
          <w:p>
            <w:pPr>
              <w:pStyle w:val="Normal"/>
              <w:jc w:val="both"/>
              <w:rPr/>
            </w:pPr>
            <w:r>
              <w:rPr/>
              <w:t>водоснабжение  +3000 руб. МБУ "Лебяжская ЦБС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ьшение ассигнований выделенных на проведение мероприятий в честь юбилея пгт.Лебяжье  МБУ Лебяжская "ЦК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 0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54 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 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1101 040000411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 на мероприятия в области физической культуры и спорта за счет ассигнований выделенных на проведение мероприятий в честь юбилея пгт.Лебяжь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4 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1102 040000228Б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оплату за  электроэнергию по спортивной площадке               «Газпром»</w:t>
            </w:r>
            <w:r>
              <w:rPr>
                <w:color w:val="EE0000"/>
              </w:rPr>
              <w:t xml:space="preserve"> </w:t>
            </w:r>
            <w:r>
              <w:rPr/>
              <w:t>за счет ассигнований выделенных на оплату за отопление МБУ Лебяжская "ЦК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 0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 339 388,00</w:t>
            </w:r>
          </w:p>
        </w:tc>
      </w:tr>
      <w:tr>
        <w:trPr>
          <w:trHeight w:val="11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3 1200004700 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меры социальной поддержки в виде денежной выплаты отдельным категориям граждан, оказавшим содействие в привлечении граждан к заключению контракта о прохождении военной службы в  вооруженных силах РФ за счет поступления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 000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200004500 3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ассигнований на мероприятия по оказанию дополнительной меры социальной поддержки для отдельных категорий граждан, связанной с обеспечением и доставкой твердого топлива за счет распределения нераспределенного остатка сложившегося по состоянию на  01.01.2025 года в сумме 1 666 667 руб. и за счет поступления собственных доходов в сумме 456 119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 122 786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203 12Q205118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венции на осуществление первичного воинского учета органами местного самоуправления поселений, муниципальных и городских округов на выплату заработной платы и начислений специали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790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2 120000101Б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12 0104 120000103Б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и начислений на октябрь 2025 года за счет поступления собственных доходов:</w:t>
            </w:r>
          </w:p>
          <w:p>
            <w:pPr>
              <w:pStyle w:val="Normal"/>
              <w:jc w:val="both"/>
              <w:rPr/>
            </w:pPr>
            <w:r>
              <w:rPr/>
              <w:t>главе Лебяжского муниципального округа  130 000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м служащим финансового управления администрации округа   150 000 руб.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0 000,00</w:t>
            </w:r>
          </w:p>
        </w:tc>
      </w:tr>
      <w:tr>
        <w:trPr>
          <w:trHeight w:val="6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0103А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 с уплаты налога на имущество администрации Лебяжского муниципальн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9 000,00</w:t>
            </w:r>
          </w:p>
        </w:tc>
      </w:tr>
      <w:tr>
        <w:trPr>
          <w:trHeight w:val="6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КУ "Служба хозяйственного и 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>842 812,00</w:t>
            </w:r>
          </w:p>
        </w:tc>
      </w:tr>
      <w:tr>
        <w:trPr>
          <w:trHeight w:val="11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В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ассигнований на оплату работ по замене кровли административного здания д. Изиморка в сумме 30 127 руб.;  </w:t>
            </w:r>
          </w:p>
          <w:p>
            <w:pPr>
              <w:pStyle w:val="Normal"/>
              <w:jc w:val="both"/>
              <w:rPr/>
            </w:pPr>
            <w:r>
              <w:rPr/>
              <w:t>на ремонт кровли здания администрации д. Кокорево в сумме 22 785 руб. за счет поступления собственных до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12,00</w:t>
            </w:r>
          </w:p>
        </w:tc>
      </w:tr>
      <w:tr>
        <w:trPr>
          <w:trHeight w:val="73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А 1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13 1200000203А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и начислений  за счет средств субсидии на выполнение расходных обязательств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на уплату налога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 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Муниципальная программа «Развитие коммунальной и жилищной инфраструктуры, благоустройства территории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59 611,00</w:t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2 0600004070 8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ассигнований субсидии МУП «Коммунсервис» на погашение текущей задолженности за электроэнергию за счет увеличения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521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43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ассигнований на р</w:t>
            </w:r>
            <w:r>
              <w:rPr/>
              <w:t>емонт деревянной части пешеходного моста со стороны д. Редь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5 3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60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с оплаты по договорам временных рабочих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26 699,00</w:t>
            </w:r>
          </w:p>
        </w:tc>
      </w:tr>
      <w:tr>
        <w:trPr>
          <w:trHeight w:val="60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29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ассигнований с услуг по содержанию кладбища с мероприятия «Организация и содержание мест захоро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69 990,00</w:t>
            </w:r>
          </w:p>
        </w:tc>
      </w:tr>
      <w:tr>
        <w:trPr>
          <w:trHeight w:val="60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29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004290 8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уплаты за услуги ТКО с мероприятия «Организация и содержание мест захоронения» </w:t>
            </w:r>
          </w:p>
          <w:p>
            <w:pPr>
              <w:pStyle w:val="Normal"/>
              <w:jc w:val="both"/>
              <w:rPr/>
            </w:pPr>
            <w:r>
              <w:rPr/>
              <w:t>- 100 руб.</w:t>
            </w:r>
          </w:p>
          <w:p>
            <w:pPr>
              <w:pStyle w:val="Normal"/>
              <w:jc w:val="both"/>
              <w:rPr/>
            </w:pPr>
            <w:r>
              <w:rPr/>
              <w:t>на земельный налог по мероприятию «Организация и содержание мест захоронения» + 1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238 611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0 1600004190 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 с работ, услуг по содержанию пожарных водое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0314 1600004970 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ассигнований с расходов на обустройство мест отдыха у воды (оплата по договору матросам - спасателям и приобретение спасательных кругов и щита к месту отдыха у вод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38 611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314 1700004400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 0314 17000044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еремещение ассигнований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услуг по информационно - пропагандистскому сопровождению антитеррористической деятельности - 5 000 руб., с услуг по страхованию жизни ДНД - 2 200 руб., с приобретения фан - барьеров - 3800 руб. </w:t>
            </w:r>
          </w:p>
          <w:p>
            <w:pPr>
              <w:pStyle w:val="Normal"/>
              <w:jc w:val="both"/>
              <w:rPr/>
            </w:pPr>
            <w:r>
              <w:rPr/>
              <w:t>на выплаты материального стимулирования членам ДНД 11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 0106 210000107Б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Непрограммное направление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ассигнований на выплату заработной платы и начислений руководителю контрольно-счетной комиссии за октябрь – ноябрь 2025 года за счет поступления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 000,00</w:t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Итого по программам:</w:t>
            </w:r>
          </w:p>
        </w:tc>
      </w:tr>
      <w:tr>
        <w:trPr>
          <w:trHeight w:val="42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Лебяжского муниципальн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869 300,00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ультуры и туризм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34 400,00</w:t>
            </w:r>
          </w:p>
        </w:tc>
      </w:tr>
      <w:tr>
        <w:trPr>
          <w:trHeight w:val="41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физической культуры и спорта в Лебяжском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1 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оммунальной и жилищной инфраструктуры, благоустройства территории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59 611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муниципального управ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 339 388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Обеспечение безопасности и жизнедеятельности населения Лебяж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38 611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35 088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000,00</w:t>
            </w:r>
          </w:p>
        </w:tc>
      </w:tr>
      <w:tr>
        <w:trPr>
          <w:trHeight w:val="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15 088,00</w:t>
            </w:r>
          </w:p>
        </w:tc>
      </w:tr>
      <w:tr>
        <w:trPr>
          <w:trHeight w:val="308" w:hRule="atLeast"/>
        </w:trPr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Изменение бюджета по главным распорядителям в 2025 год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по культуре, физкультуре и делам молодёжи Лебяжского муниципального округ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 400,00</w:t>
            </w:r>
          </w:p>
        </w:tc>
      </w:tr>
      <w:tr>
        <w:trPr>
          <w:trHeight w:val="5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69 300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0 388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12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 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47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комиссия Лебяжского муниципального округ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/>
        <w:t xml:space="preserve">  </w:t>
      </w:r>
      <w:r>
        <w:rPr/>
        <w:t>Внесены изменения в приложения 1,2,5,7,9,11,15,19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Дефицит бюджета на 2025 год составил 17 777 141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Заместитель главы администрации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ебяжского муниципального округа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о экономике и финансам, начальник</w:t>
      </w:r>
    </w:p>
    <w:p>
      <w:pPr>
        <w:pStyle w:val="Normal"/>
        <w:ind w:right="-538" w:hanging="0"/>
        <w:rPr/>
      </w:pPr>
      <w:r>
        <w:rPr/>
        <w:t>финансового управления                                                                       Н.И. Скаредина</w:t>
      </w:r>
    </w:p>
    <w:p>
      <w:pPr>
        <w:pStyle w:val="Normal"/>
        <w:ind w:right="-538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7:00Z</dcterms:created>
  <dc:creator>User10</dc:creator>
  <dc:description/>
  <cp:keywords/>
  <dc:language>en-US</dc:language>
  <cp:lastModifiedBy>Оксана</cp:lastModifiedBy>
  <cp:lastPrinted>2025-09-12T13:04:00Z</cp:lastPrinted>
  <dcterms:modified xsi:type="dcterms:W3CDTF">2025-09-12T10:48:00Z</dcterms:modified>
  <cp:revision>84</cp:revision>
  <dc:subject/>
  <dc:title>Приложение к решению</dc:title>
</cp:coreProperties>
</file>